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Credit Reports Detectiv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3"/>
          <w:szCs w:val="23"/>
        </w:rPr>
        <w:t>Students in group: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Meet Isabella, your new clien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About to graduate from college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In extreme debt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Concerned about finding a job</w:t>
      </w:r>
    </w:p>
    <w:p>
      <w:pPr>
        <w:pStyle w:val="Normal"/>
        <w:numPr>
          <w:ilvl w:val="0"/>
          <w:numId w:val="1"/>
        </w:numPr>
        <w:spacing w:lineRule="auto" w:line="240" w:before="0" w:after="280"/>
        <w:textAlignment w:val="baseline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Doesn’t understand her credit repor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Your Mission: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Help Isabella understand her credit report, identify what she did to get into this situatio and decide what she can do to improve her credit report.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Read Isabella’s Scenari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As a group answer the question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1.  What is your analysis of her situation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2. Does she need your help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3. Why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4. What is Isabella’s Personal Informatio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Nam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Addresses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Date of birth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Telephone numbers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Employers:</w:t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5. What lenders does Isabella have accounts with?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    i.</w:t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    ii.</w:t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    iii.</w:t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    iv.</w:t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    v.</w:t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    vi.</w:t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    vii.</w:t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6. Does Isabella have any late or missed payments on accounts?  Name them and describ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        i.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      ii.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 What inquiries does Isabella have on her account?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                                                                 Inquiries</w:t>
      </w:r>
      <w:r>
        <w:rPr/>
        <w:t xml:space="preserve"> </w:t>
      </w:r>
    </w:p>
    <w:tbl>
      <w:tblPr>
        <w:tblW w:w="9360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39"/>
        <w:gridCol w:w="4821"/>
      </w:tblGrid>
      <w:tr>
        <w:trPr/>
        <w:tc>
          <w:tcPr>
            <w:tcW w:w="453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ft Checks</w:t>
            </w:r>
          </w:p>
        </w:tc>
        <w:tc>
          <w:tcPr>
            <w:tcW w:w="4821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rd Checks</w:t>
            </w:r>
          </w:p>
        </w:tc>
      </w:tr>
      <w:tr>
        <w:trPr/>
        <w:tc>
          <w:tcPr>
            <w:tcW w:w="453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  <w:br/>
            </w:r>
          </w:p>
        </w:tc>
        <w:tc>
          <w:tcPr>
            <w:tcW w:w="4821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8. Identify public record items in Isabella’s report and the status.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Arial" w:ascii="Arial" w:hAnsi="Arial"/>
          <w:color w:val="000000"/>
          <w:sz w:val="23"/>
          <w:szCs w:val="23"/>
        </w:rPr>
        <w:t>9. Credit Report Detectives advice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Will Isabella receive her dream job?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What advice would you give Isabella to improve her credit report and scor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What should she do immediately?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br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What recommendations would you suggest she employ in the near future?       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. Does Isabella have any co-signers?</w:t>
      </w:r>
      <w:r>
        <w:rPr/>
        <w:br/>
        <w:br/>
        <w:br/>
      </w:r>
      <w:r>
        <w:rPr>
          <w:rFonts w:cs="Arial" w:ascii="Arial" w:hAnsi="Arial"/>
          <w:color w:val="000000"/>
          <w:sz w:val="23"/>
          <w:szCs w:val="23"/>
        </w:rPr>
        <w:t>          What impact do her actions have on them?</w:t>
      </w:r>
      <w:r>
        <w:rPr/>
        <w:br/>
        <w:br/>
        <w:br/>
        <w:br/>
        <w:br/>
      </w:r>
      <w:r>
        <w:rPr>
          <w:rFonts w:cs="Arial" w:ascii="Arial" w:hAnsi="Arial"/>
          <w:color w:val="000000"/>
          <w:sz w:val="23"/>
          <w:szCs w:val="23"/>
        </w:rPr>
        <w:t>11. Is Isabella a positive or a negative risk?  Why?</w:t>
      </w:r>
      <w:r>
        <w:rPr/>
        <w:br/>
        <w:br/>
        <w:br/>
        <w:br/>
        <w:br/>
        <w:br/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>12. What types of credit does Isabella have?</w:t>
      </w:r>
      <w:r>
        <w:rPr/>
        <w:br/>
        <w:br/>
        <w:br/>
        <w:br/>
        <w:br/>
        <w:br/>
        <w:br/>
      </w:r>
      <w:r>
        <w:rPr>
          <w:rFonts w:cs="Arial" w:ascii="Arial" w:hAnsi="Arial"/>
          <w:color w:val="000000"/>
          <w:sz w:val="23"/>
          <w:szCs w:val="23"/>
        </w:rPr>
        <w:t>13.  What are additional forms of credit she may seek? (Later in life)</w:t>
      </w:r>
      <w:r>
        <w:rPr/>
        <w:br/>
        <w:br/>
        <w:br/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14.  Has Isabella pursued any additional credit since January 2008?</w:t>
      </w:r>
      <w:r>
        <w:rPr/>
        <w:br/>
        <w:br/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 xml:space="preserve">15.  If Isabella acquired another credit card and shopped for an automobile loan, what </w:t>
        <w:br/>
        <w:t xml:space="preserve">       would happen to her score? (improve or get worse?)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16.  When did Isabella first begin her credit history? (date)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 xml:space="preserve">17.  If Isabella keeps her free Money Credit Card open another 10 years and pays off the </w:t>
        <w:br/>
        <w:t>      balance, what will happen to her credit score? (Improve or get worse?)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>18.  How much total debt does Isabella have? (found in recent balance column)</w:t>
      </w:r>
      <w:r>
        <w:rPr/>
        <w:br/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/>
        <w:br/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9. How much available credit is Isabella using? (found in credit limit column)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 xml:space="preserve">20.  What impact does her available credit have on her credit score? (Positive or </w:t>
        <w:br/>
        <w:t xml:space="preserve">       negative)</w:t>
      </w:r>
      <w:r>
        <w:rPr/>
        <w:br/>
        <w:br/>
      </w:r>
    </w:p>
    <w:p>
      <w:pPr>
        <w:pStyle w:val="Normal"/>
        <w:rPr/>
      </w:pP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21. What is Isabella’s payment history (company and status)?  (Found in status column)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3"/>
          <w:szCs w:val="23"/>
        </w:rPr>
        <w:t>        i.</w:t>
      </w: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       ii.</w:t>
      </w: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       iii.</w:t>
      </w: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       iv.</w:t>
      </w: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        v.</w:t>
      </w:r>
      <w:r>
        <w:rPr/>
        <w:br/>
        <w:br/>
        <w:br/>
      </w:r>
      <w:r>
        <w:rPr>
          <w:rFonts w:cs="Arial" w:ascii="Arial" w:hAnsi="Arial"/>
          <w:color w:val="000000"/>
          <w:sz w:val="23"/>
          <w:szCs w:val="23"/>
        </w:rPr>
        <w:t>22.  What impact does this have on her credit score? (Positive or negative?)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  <w:br/>
      </w:r>
      <w:r>
        <w:rPr>
          <w:rFonts w:cs="Arial" w:ascii="Arial" w:hAnsi="Arial"/>
          <w:color w:val="000000"/>
          <w:sz w:val="23"/>
          <w:szCs w:val="23"/>
        </w:rPr>
        <w:t>23.  What is Isabella’s credit score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 LITTLE</w:t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03:00Z</dcterms:created>
  <dc:creator>NHBOE</dc:creator>
  <dc:description/>
  <cp:keywords/>
  <dc:language>en-US</dc:language>
  <cp:lastModifiedBy>NHBOE</cp:lastModifiedBy>
  <dcterms:modified xsi:type="dcterms:W3CDTF">2012-03-23T11:16:00Z</dcterms:modified>
  <cp:revision>1</cp:revision>
  <dc:subject/>
  <dc:title/>
</cp:coreProperties>
</file>